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2025823287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1655759719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